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929634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8853141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78438486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